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136640" cy="9055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905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8"/>
                              </w:rPr>
                              <w:t>介護保険居宅介護（介護予防）福祉用具購入費支給申請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z w:val="28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z w:val="28"/>
                              </w:rPr>
                            </w:r>
                          </w:p>
                          <w:tbl>
                            <w:tblPr>
                              <w:tblW w:w="92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9"/>
                              <w:gridCol w:w="660"/>
                              <w:gridCol w:w="274"/>
                              <w:gridCol w:w="2036"/>
                              <w:gridCol w:w="412"/>
                              <w:gridCol w:w="358"/>
                              <w:gridCol w:w="745"/>
                              <w:gridCol w:w="248"/>
                              <w:gridCol w:w="107"/>
                              <w:gridCol w:w="110"/>
                              <w:gridCol w:w="31"/>
                              <w:gridCol w:w="248"/>
                              <w:gridCol w:w="51"/>
                              <w:gridCol w:w="197"/>
                              <w:gridCol w:w="24"/>
                              <w:gridCol w:w="221"/>
                              <w:gridCol w:w="3"/>
                              <w:gridCol w:w="218"/>
                              <w:gridCol w:w="30"/>
                              <w:gridCol w:w="180"/>
                              <w:gridCol w:w="11"/>
                              <w:gridCol w:w="57"/>
                              <w:gridCol w:w="153"/>
                              <w:gridCol w:w="11"/>
                              <w:gridCol w:w="84"/>
                              <w:gridCol w:w="126"/>
                              <w:gridCol w:w="11"/>
                              <w:gridCol w:w="111"/>
                              <w:gridCol w:w="99"/>
                              <w:gridCol w:w="11"/>
                              <w:gridCol w:w="138"/>
                              <w:gridCol w:w="72"/>
                              <w:gridCol w:w="11"/>
                              <w:gridCol w:w="165"/>
                              <w:gridCol w:w="45"/>
                              <w:gridCol w:w="11"/>
                              <w:gridCol w:w="192"/>
                              <w:gridCol w:w="18"/>
                              <w:gridCol w:w="1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1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0"/>
                                      <w:sz w:val="22"/>
                                    </w:rPr>
                                    <w:t>個人番号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pacing w:val="73"/>
                                      <w:kern w:val="0"/>
                                      <w:sz w:val="22"/>
                                    </w:rPr>
                                    <w:t>フリガ</w:t>
                                  </w:r>
                                  <w:r>
                                    <w:rPr>
                                      <w:rFonts w:ascii="Century" w:hAnsi="Century" w:cs="Century"/>
                                      <w:spacing w:val="1"/>
                                      <w:kern w:val="0"/>
                                      <w:sz w:val="22"/>
                                    </w:rPr>
                                    <w:t>ナ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pacing w:val="27"/>
                                      <w:kern w:val="0"/>
                                      <w:sz w:val="22"/>
                                    </w:rPr>
                                    <w:t>保険者番</w:t>
                                  </w:r>
                                  <w:r>
                                    <w:rPr>
                                      <w:rFonts w:ascii="Century" w:hAnsi="Century" w:cs="Century"/>
                                      <w:spacing w:val="2"/>
                                      <w:kern w:val="0"/>
                                      <w:sz w:val="22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被保険者氏名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5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distribut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被保険者番号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pacing w:val="73"/>
                                      <w:kern w:val="0"/>
                                      <w:sz w:val="22"/>
                                    </w:rPr>
                                    <w:t>生年月</w:t>
                                  </w:r>
                                  <w:r>
                                    <w:rPr>
                                      <w:rFonts w:ascii="Century" w:hAnsi="Century" w:cs="Century"/>
                                      <w:spacing w:val="1"/>
                                      <w:kern w:val="0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明・大・昭　　　年　　月　　日生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性　　別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17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pacing w:val="27"/>
                                      <w:kern w:val="0"/>
                                      <w:sz w:val="22"/>
                                    </w:rPr>
                                    <w:t>状態区分</w:t>
                                  </w:r>
                                  <w:r>
                                    <w:rPr>
                                      <w:rFonts w:ascii="Century" w:hAnsi="Century" w:cs="Century"/>
                                      <w:spacing w:val="2"/>
                                      <w:kern w:val="0"/>
                                      <w:sz w:val="22"/>
                                    </w:rPr>
                                    <w:t>等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要支援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１　・　２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17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要介護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１　・　２　・　３　・　４　・　５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  <w:cantSplit w:val="true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住　　　　所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東伯郡琴浦町大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　　　　　　　　　　　　　　　　　　電話番号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pacing w:val="82"/>
                                      <w:kern w:val="0"/>
                                      <w:sz w:val="22"/>
                                    </w:rPr>
                                    <w:t>福祉用具</w:t>
                                  </w:r>
                                  <w:r>
                                    <w:rPr>
                                      <w:rFonts w:ascii="Century" w:hAnsi="Century" w:cs="Century"/>
                                      <w:spacing w:val="2"/>
                                      <w:kern w:val="0"/>
                                      <w:sz w:val="22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（種目名及び商品名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製造事業者名及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pacing w:val="44"/>
                                      <w:kern w:val="0"/>
                                      <w:sz w:val="22"/>
                                    </w:rPr>
                                    <w:t>販売事業者</w:t>
                                  </w:r>
                                  <w:r>
                                    <w:rPr>
                                      <w:rFonts w:ascii="Century" w:hAnsi="Century" w:cs="Century"/>
                                      <w:spacing w:val="7"/>
                                      <w:kern w:val="0"/>
                                      <w:sz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購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入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金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購　　入　　日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5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8"/>
                                  <w:tcBorders>
                                    <w:top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0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5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8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0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2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5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8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0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  <w:cantSplit w:val="true"/>
                              </w:trPr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福祉用具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必要な理由</w:t>
                                  </w:r>
                                </w:p>
                              </w:tc>
                              <w:tc>
                                <w:tcPr>
                                  <w:tcW w:w="7461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2" w:hRule="atLeast"/>
                                <w:cantSplit w:val="true"/>
                              </w:trPr>
                              <w:tc>
                                <w:tcPr>
                                  <w:tcW w:w="9220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琴　浦　町　長　　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上記のとおり関係書類を添えて居宅介護（介護予防）福祉用具購入費の支給を申請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　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　　　　　住　所　東伯郡琴浦町大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141" w:after="0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申請者　　　　　　　　　　　　　　　　　　　　　　電話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1" w:after="0"/>
                                    <w:rPr/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</w:rPr>
                                    <w:t>　　　　　　氏　名　　　　　　　　　　　　　　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141" w:after="0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/>
                                    <w:t>　　　　　　　　　</w:t>
                                  </w:r>
                                  <w:r>
                                    <w:rPr>
                                      <w:rFonts w:eastAsia="ＭＳ明朝" w:cs="ＭＳ明朝" w:ascii="ＭＳ明朝" w:hAnsi="ＭＳ明朝"/>
                                      <w:sz w:val="18"/>
                                    </w:rPr>
                                    <w:t>(※)</w:t>
                                  </w:r>
                                  <w:r>
                                    <w:rPr>
                                      <w:rFonts w:ascii="ＭＳ明朝" w:hAnsi="ＭＳ明朝" w:cs="ＭＳ明朝" w:eastAsia="ＭＳ明朝"/>
                                      <w:sz w:val="18"/>
                                    </w:rPr>
                                    <w:t>本人が自署できない場合は、記名押印してください。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　注意・この申請書の裏面に、領収書及び福祉用具パンフレット等を添付してください。</w:t>
                            </w:r>
                          </w:p>
                          <w:p>
                            <w:pPr>
                              <w:pStyle w:val="Normal"/>
                              <w:ind w:left="880" w:hanging="880"/>
                              <w:rPr/>
                            </w:pPr>
                            <w:r>
                              <w:rPr/>
                              <w:t>　　　・「福祉用具が必要な理由」については、個々の用具ごとに記載してください。欄内に記載が困難な場合は、裏面に記載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pt;height:713.0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" w:hAnsi="ＭＳ 明朝" w:cs="ＭＳ 明朝"/>
                          <w:sz w:val="28"/>
                        </w:rPr>
                      </w:pPr>
                      <w:r>
                        <w:rPr>
                          <w:rFonts w:ascii="ＭＳ 明朝" w:hAnsi="ＭＳ 明朝" w:cs="ＭＳ 明朝"/>
                          <w:sz w:val="28"/>
                        </w:rPr>
                        <w:t>介護保険居宅介護（介護予防）福祉用具購入費支給申請書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sz w:val="28"/>
                        </w:rPr>
                      </w:pPr>
                      <w:r>
                        <w:rPr>
                          <w:rFonts w:cs="ＭＳ 明朝" w:ascii="ＭＳ 明朝" w:hAnsi="ＭＳ 明朝"/>
                          <w:sz w:val="28"/>
                        </w:rPr>
                      </w:r>
                    </w:p>
                    <w:tbl>
                      <w:tblPr>
                        <w:tblW w:w="92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9"/>
                        <w:gridCol w:w="660"/>
                        <w:gridCol w:w="274"/>
                        <w:gridCol w:w="2036"/>
                        <w:gridCol w:w="412"/>
                        <w:gridCol w:w="358"/>
                        <w:gridCol w:w="745"/>
                        <w:gridCol w:w="248"/>
                        <w:gridCol w:w="107"/>
                        <w:gridCol w:w="110"/>
                        <w:gridCol w:w="31"/>
                        <w:gridCol w:w="248"/>
                        <w:gridCol w:w="51"/>
                        <w:gridCol w:w="197"/>
                        <w:gridCol w:w="24"/>
                        <w:gridCol w:w="221"/>
                        <w:gridCol w:w="3"/>
                        <w:gridCol w:w="218"/>
                        <w:gridCol w:w="30"/>
                        <w:gridCol w:w="180"/>
                        <w:gridCol w:w="11"/>
                        <w:gridCol w:w="57"/>
                        <w:gridCol w:w="153"/>
                        <w:gridCol w:w="11"/>
                        <w:gridCol w:w="84"/>
                        <w:gridCol w:w="126"/>
                        <w:gridCol w:w="11"/>
                        <w:gridCol w:w="111"/>
                        <w:gridCol w:w="99"/>
                        <w:gridCol w:w="11"/>
                        <w:gridCol w:w="138"/>
                        <w:gridCol w:w="72"/>
                        <w:gridCol w:w="11"/>
                        <w:gridCol w:w="165"/>
                        <w:gridCol w:w="45"/>
                        <w:gridCol w:w="11"/>
                        <w:gridCol w:w="192"/>
                        <w:gridCol w:w="18"/>
                        <w:gridCol w:w="1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5141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0"/>
                                <w:sz w:val="22"/>
                              </w:rPr>
                              <w:t>個人番号</w:t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pacing w:val="73"/>
                                <w:kern w:val="0"/>
                                <w:sz w:val="22"/>
                              </w:rPr>
                              <w:t>フリガ</w:t>
                            </w:r>
                            <w:r>
                              <w:rPr>
                                <w:rFonts w:ascii="Century" w:hAnsi="Century" w:cs="Century"/>
                                <w:spacing w:val="1"/>
                                <w:kern w:val="0"/>
                                <w:sz w:val="22"/>
                              </w:rPr>
                              <w:t>ナ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pacing w:val="27"/>
                                <w:kern w:val="0"/>
                                <w:sz w:val="22"/>
                              </w:rPr>
                              <w:t>保険者番</w:t>
                            </w:r>
                            <w:r>
                              <w:rPr>
                                <w:rFonts w:ascii="Century" w:hAnsi="Century" w:cs="Century"/>
                                <w:spacing w:val="2"/>
                                <w:kern w:val="0"/>
                                <w:sz w:val="22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175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被保険者氏名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5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distribut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被保険者番号</w:t>
                            </w:r>
                          </w:p>
                        </w:tc>
                        <w:tc>
                          <w:tcPr>
                            <w:tcW w:w="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2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gridSpan w:val="2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pacing w:val="73"/>
                                <w:kern w:val="0"/>
                                <w:sz w:val="22"/>
                              </w:rPr>
                              <w:t>生年月</w:t>
                            </w:r>
                            <w:r>
                              <w:rPr>
                                <w:rFonts w:ascii="Century" w:hAnsi="Century" w:cs="Century"/>
                                <w:spacing w:val="1"/>
                                <w:kern w:val="0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明・大・昭　　　年　　月　　日生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性　　別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17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pacing w:val="27"/>
                                <w:kern w:val="0"/>
                                <w:sz w:val="22"/>
                              </w:rPr>
                              <w:t>状態区分</w:t>
                            </w:r>
                            <w:r>
                              <w:rPr>
                                <w:rFonts w:ascii="Century" w:hAnsi="Century" w:cs="Century"/>
                                <w:spacing w:val="2"/>
                                <w:kern w:val="0"/>
                                <w:sz w:val="22"/>
                              </w:rPr>
                              <w:t>等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要支援</w:t>
                            </w:r>
                          </w:p>
                        </w:tc>
                        <w:tc>
                          <w:tcPr>
                            <w:tcW w:w="6527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１　・　２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17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要介護</w:t>
                            </w:r>
                          </w:p>
                        </w:tc>
                        <w:tc>
                          <w:tcPr>
                            <w:tcW w:w="6527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１　・　２　・　３　・　４　・　５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  <w:cantSplit w:val="true"/>
                        </w:trPr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住　　　　所</w:t>
                            </w:r>
                          </w:p>
                        </w:tc>
                        <w:tc>
                          <w:tcPr>
                            <w:tcW w:w="7461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東伯郡琴浦町大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　　　　　　　　　　　　　　　　　　電話番号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pacing w:val="82"/>
                                <w:kern w:val="0"/>
                                <w:sz w:val="22"/>
                              </w:rPr>
                              <w:t>福祉用具</w:t>
                            </w:r>
                            <w:r>
                              <w:rPr>
                                <w:rFonts w:ascii="Century" w:hAnsi="Century" w:cs="Century"/>
                                <w:spacing w:val="2"/>
                                <w:kern w:val="0"/>
                                <w:sz w:val="22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（種目名及び商品名）</w:t>
                            </w:r>
                          </w:p>
                        </w:tc>
                        <w:tc>
                          <w:tcPr>
                            <w:tcW w:w="23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製造事業者名及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pacing w:val="44"/>
                                <w:kern w:val="0"/>
                                <w:sz w:val="22"/>
                              </w:rPr>
                              <w:t>販売事業者</w:t>
                            </w:r>
                            <w:r>
                              <w:rPr>
                                <w:rFonts w:ascii="Century" w:hAnsi="Century" w:cs="Century"/>
                                <w:spacing w:val="7"/>
                                <w:kern w:val="0"/>
                                <w:sz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購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入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金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2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購　　入　　日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gridSpan w:val="2"/>
                            <w:tcBorders>
                              <w:top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5"/>
                            <w:tcBorders>
                              <w:top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28"/>
                            <w:tcBorders>
                              <w:top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0"/>
                              </w:rPr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419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gridSpan w:val="2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5"/>
                            <w:tcBorders>
                              <w:top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28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0"/>
                              </w:rPr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419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gridSpan w:val="2"/>
                            <w:tcBorders>
                              <w:top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5"/>
                            <w:tcBorders>
                              <w:top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28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0"/>
                              </w:rPr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1" w:hRule="atLeast"/>
                          <w:cantSplit w:val="true"/>
                        </w:trPr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福祉用具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必要な理由</w:t>
                            </w:r>
                          </w:p>
                        </w:tc>
                        <w:tc>
                          <w:tcPr>
                            <w:tcW w:w="7461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2" w:hRule="atLeast"/>
                          <w:cantSplit w:val="true"/>
                        </w:trPr>
                        <w:tc>
                          <w:tcPr>
                            <w:tcW w:w="9220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琴　浦　町　長　　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上記のとおり関係書類を添えて居宅介護（介護予防）福祉用具購入費の支給を申請しま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　　　　年　　月　　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　　　　　住　所　東伯郡琴浦町大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41" w:after="0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申請者　　　　　　　　　　　　　　　　　　　　　　電話番号</w:t>
                            </w:r>
                          </w:p>
                          <w:p>
                            <w:pPr>
                              <w:pStyle w:val="Normal"/>
                              <w:spacing w:before="141" w:after="0"/>
                              <w:rPr/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</w:rPr>
                              <w:t>　　　　　　氏　名　　　　　　　　　　　　　　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41" w:after="0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/>
                              <w:t>　　　　　　　　　</w:t>
                            </w:r>
                            <w:r>
                              <w:rPr>
                                <w:rFonts w:eastAsia="ＭＳ明朝" w:cs="ＭＳ明朝" w:ascii="ＭＳ明朝" w:hAnsi="ＭＳ明朝"/>
                                <w:sz w:val="18"/>
                              </w:rPr>
                              <w:t>(※)</w:t>
                            </w:r>
                            <w:r>
                              <w:rPr>
                                <w:rFonts w:ascii="ＭＳ明朝" w:hAnsi="ＭＳ明朝" w:cs="ＭＳ明朝" w:eastAsia="ＭＳ明朝"/>
                                <w:sz w:val="18"/>
                              </w:rPr>
                              <w:t>本人が自署できない場合は、記名押印してください。</w:t>
                            </w:r>
                          </w:p>
                        </w:tc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 w:eastAsia="ＭＳ 明朝" w:cs="Century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　注意・この申請書の裏面に、領収書及び福祉用具パンフレット等を添付してください。</w:t>
                      </w:r>
                    </w:p>
                    <w:p>
                      <w:pPr>
                        <w:pStyle w:val="Normal"/>
                        <w:ind w:left="880" w:hanging="880"/>
                        <w:rPr/>
                      </w:pPr>
                      <w:r>
                        <w:rPr/>
                        <w:t>　　　・「福祉用具が必要な理由」については、個々の用具ごとに記載してください。欄内に記載が困難な場合は、裏面に記載してください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ＭＳ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80" w:hanging="88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28:00Z</dcterms:created>
  <dc:creator>宇山 善寿</dc:creator>
  <dc:description/>
  <cp:keywords/>
  <dc:language>en-US</dc:language>
  <cp:lastModifiedBy>北野 桃子</cp:lastModifiedBy>
  <cp:lastPrinted>2016-01-06T15:08:00Z</cp:lastPrinted>
  <dcterms:modified xsi:type="dcterms:W3CDTF">2022-04-06T05:19:00Z</dcterms:modified>
  <cp:revision>8</cp:revision>
  <dc:subject/>
  <dc:title/>
</cp:coreProperties>
</file>